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СЕССИЯ 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___декабря 2019 г.                                                                                   № ___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</w:t>
      </w:r>
      <w:r>
        <w:rPr>
          <w:b/>
          <w:color w:val="000000"/>
          <w:spacing w:val="12"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до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частью 4 статьи 16 Закона Краснодарского края от 6 ноября 2015 года №3267-КЗ «О стратегическом планировании и индикативных планах социально-экономического развития в Краснодарском крае»,  постановлением администрации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 ноября 2015 года № 214 «Об утверждении Порядка разработки, корректировки, осуществления мониторинга и контроля реализации прогнозов социально-экономического развития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 xml:space="preserve">Белореченского района на долгосрочный и среднесрочный периоды»,  рассмотрев проект индикативного плана социально-экономического развития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>Белореченского района на 2020 год  и на период до 2022 года, руководствуясь статьей 26 Устава Бжедуховского сельского поселения Белореченского района, Совет Бжедуховского сельского поселения  Белореченского 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8" w:firstLine="91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Бжедуховского сельского поселения Белореченского района на 2020 год и на период до 2022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sub_4"/>
      <w:bookmarkEnd w:id="0"/>
      <w:r>
        <w:rPr>
          <w:sz w:val="28"/>
          <w:szCs w:val="28"/>
        </w:rPr>
        <w:t xml:space="preserve">  2. По истечении календарного года заслушать отчет о выполнении индикативного плана социально-экономического развития Бжедуховского сельского поселения Белореченского района на 2020 год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со дня его обнародования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          </w:t>
            </w:r>
            <w:bookmarkStart w:id="1" w:name="sub_6"/>
            <w:bookmarkEnd w:id="1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Т.Н.Борза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47:00Z</dcterms:created>
  <dc:creator>111</dc:creator>
  <dc:description/>
  <cp:keywords/>
  <dc:language>en-US</dc:language>
  <cp:lastModifiedBy>User</cp:lastModifiedBy>
  <cp:lastPrinted>2019-12-13T13:28:00Z</cp:lastPrinted>
  <dcterms:modified xsi:type="dcterms:W3CDTF">2019-12-13T10:59:00Z</dcterms:modified>
  <cp:revision>103</cp:revision>
  <dc:subject/>
  <dc:title>проект</dc:title>
</cp:coreProperties>
</file>